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412540151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7047595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66616548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854687981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553932466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945189685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602547471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067507536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411561970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992274348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324235334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459578015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129252087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605200836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1777201953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569360864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399998669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913291859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599927561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390806687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989023926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211388234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625284959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926503995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869416429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442099851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673554797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98927070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738174378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488825337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826650047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31030867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328146284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2003459041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429157407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66689616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103183452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857312651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2098896599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377187397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274253552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1499612579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